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520"/>
        <w:gridCol w:w="2340"/>
        <w:gridCol w:w="2430"/>
        <w:gridCol w:w="1881"/>
        <w:gridCol w:w="1269"/>
        <w:gridCol w:w="1465"/>
        <w:gridCol w:w="1415"/>
      </w:tblGrid>
      <w:tr>
        <w:trPr>
          <w:trHeight w:val="1092" w:hRule="exact"/>
        </w:trPr>
        <w:tc>
          <w:tcPr>
            <w:tcW w:w="11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 xml:space="preserve">GELL Summer Academy Calendar </w:t>
            </w:r>
            <w:r>
              <w:rPr>
                <w:rFonts w:cs="Arial" w:ascii="Arial" w:hAnsi="Arial"/>
                <w:color w:val="660099"/>
                <w:shd w:fill="222222" w:val="clear"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422775</wp:posOffset>
                      </wp:positionH>
                      <wp:positionV relativeFrom="paragraph">
                        <wp:posOffset>66040</wp:posOffset>
                      </wp:positionV>
                      <wp:extent cx="3823335" cy="5562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3335" cy="556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Daily Schedule: 8:30-2:30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*8:30-10:30 Language Education Class 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*10:30-11:30 Literacy Educ. Class*11:30-12:30 Conversation Class &amp; Lunch </w:t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*12:30-2:30 Creative Arts Performance Class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1.05pt;height:43.8pt;mso-wrap-distance-left:9.05pt;mso-wrap-distance-right:9.05pt;mso-wrap-distance-top:0pt;mso-wrap-distance-bottom:0pt;margin-top:5.2pt;mso-position-vertical-relative:text;margin-left:348.25pt;mso-position-horizontal-relative:text">
                      <v:textbo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Daily Schedule: 8:30-2:30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*8:30-10:30 Language Education Class 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*10:30-11:30 Literacy Educ. Class*11:30-12:30 Conversation Class &amp; Lunch 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*12:30-2:30 Creative Arts Performance Class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Calibri" w:hAnsi="Calibri"/>
                <w:b/>
                <w:sz w:val="28"/>
                <w:szCs w:val="28"/>
              </w:rPr>
              <w:t>Boston University &amp; Malden Public Schools</w:t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Salemwood School, 529 Salem Street, Malden, MA,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02148 </w:t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School Phone: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(781) 388-0643                                                                 </w:t>
            </w:r>
            <w:r>
              <w:rPr>
                <w:rFonts w:cs="Arial" w:ascii="Calibri" w:hAnsi="Calibri"/>
                <w:sz w:val="20"/>
                <w:szCs w:val="20"/>
              </w:rPr>
              <w:t>Free lunch provided  :12:00 p.m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8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ekly The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u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d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u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i</w:t>
            </w:r>
          </w:p>
        </w:tc>
      </w:tr>
      <w:tr>
        <w:trPr>
          <w:trHeight w:val="248" w:hRule="exac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Perseveran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uly 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uly 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uly 9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uly 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uly 11</w:t>
            </w:r>
          </w:p>
        </w:tc>
      </w:tr>
      <w:tr>
        <w:trPr>
          <w:trHeight w:val="151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gram Orientation &amp; Kickoff!  </w:t>
            </w:r>
            <w:r>
              <w:rPr>
                <w:rFonts w:cs="Calibri" w:ascii="Calibri" w:hAnsi="Calibri"/>
                <w:sz w:val="16"/>
                <w:szCs w:val="16"/>
              </w:rPr>
              <w:t>8:30 a.m.</w:t>
            </w:r>
          </w:p>
          <w:p>
            <w:pPr>
              <w:pStyle w:val="NoSpacing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Location: </w:t>
            </w:r>
          </w:p>
          <w:p>
            <w:pPr>
              <w:pStyle w:val="NoSpacing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ddle School Lunch Room then Auditorium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:30-2:3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:30-2:3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:30-2:3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 xml:space="preserve">Body Soul Personal Training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 xml:space="preserve">(in the afternoon in gym)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Infusion Dance with Live Drummers African, Bollywood, and Belly Dancing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:30-2:3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Field Trip to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FK Museum , Boston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83" w:hRule="exac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Empath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uly 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uly 1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uly 16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uly 17</w:t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uly 18</w:t>
            </w:r>
          </w:p>
        </w:tc>
      </w:tr>
      <w:tr>
        <w:trPr>
          <w:trHeight w:val="88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:30-2:3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:30-2:3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0" w:name="_GoBack"/>
            <w:bookmarkEnd w:id="0"/>
            <w:r>
              <w:rPr>
                <w:rFonts w:cs="Calibri" w:ascii="Calibri" w:hAnsi="Calibri"/>
                <w:b/>
                <w:sz w:val="22"/>
                <w:szCs w:val="22"/>
              </w:rPr>
              <w:t>8:30-2:3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yor of Rhode Island Visit  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:30-2:3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July 17th: Boot camp in gym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:30-2:3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Field Trip to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rz Auto Museum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wton, MA</w:t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</w:tc>
      </w:tr>
      <w:tr>
        <w:trPr>
          <w:trHeight w:val="248" w:hRule="exac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Thinking and Communicating with Clarity and Precis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uly 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uly 2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uly 23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uly 2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uly 25</w:t>
            </w:r>
          </w:p>
        </w:tc>
      </w:tr>
      <w:tr>
        <w:trPr>
          <w:trHeight w:val="1162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:30-2: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:30-2:30</w:t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arent Breakfast and Workshop?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:30-2:3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:30-2:3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ahoma" w:ascii="Calibri" w:hAnsi="Calibri"/>
                <w:sz w:val="20"/>
                <w:szCs w:val="20"/>
              </w:rPr>
              <w:t xml:space="preserve">Holistic Roots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Vision Boards and Yog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:30-2:3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eld Trip to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useum of Fine Arts, Boston</w:t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Creating, Imagining, and Innovat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uly 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uly 2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uly 30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uly 3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gust 1</w:t>
            </w:r>
          </w:p>
        </w:tc>
      </w:tr>
      <w:tr>
        <w:trPr>
          <w:trHeight w:val="97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:30-2:3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:30-2:3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:30-2:3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Boston Improv, North End? )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:30-2:3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" w:ascii="Calibri" w:hAnsi="Calibri"/>
                <w:b/>
                <w:bCs/>
                <w:sz w:val="22"/>
                <w:szCs w:val="22"/>
              </w:rPr>
              <w:t xml:space="preserve">Field Trip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8:30-2:3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BD? </w:t>
            </w:r>
          </w:p>
        </w:tc>
      </w:tr>
      <w:tr>
        <w:trPr>
          <w:trHeight w:val="9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Finalizing Project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gust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gust 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gust 6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gust 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gust 8</w:t>
            </w:r>
          </w:p>
        </w:tc>
      </w:tr>
      <w:tr>
        <w:trPr>
          <w:trHeight w:val="56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:30-2: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:30-2:3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:30-2:3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:30-2:3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FINAL CELEBRATION!</w:t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Time: TBD</w:t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Auditorium Salemwood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Metadate">
    <w:name w:val="meta-dat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CalendarText">
    <w:name w:val="CalendarText"/>
    <w:basedOn w:val="Normal"/>
    <w:qFormat/>
    <w:pPr>
      <w:spacing w:before="0" w:after="0"/>
    </w:pPr>
    <w:rPr>
      <w:rFonts w:ascii="Arial" w:hAnsi="Arial" w:eastAsia="Times New Roman" w:cs="Arial"/>
      <w:color w:val="000000"/>
      <w:sz w:val="20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3:26:00Z</dcterms:created>
  <dc:creator>Jennifer</dc:creator>
  <dc:description/>
  <cp:keywords/>
  <dc:language>en-US</dc:language>
  <cp:lastModifiedBy>Jennifer  McCabe</cp:lastModifiedBy>
  <cp:lastPrinted>2014-06-13T14:07:00Z</cp:lastPrinted>
  <dcterms:modified xsi:type="dcterms:W3CDTF">2014-06-23T13:31:00Z</dcterms:modified>
  <cp:revision>4</cp:revision>
  <dc:subject/>
  <dc:title>GELL Summer Academy Calendar  </dc:title>
</cp:coreProperties>
</file>